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440" w:right="1440" w:hanging="0"/>
        <w:jc w:val="center"/>
        <w:rPr/>
      </w:pPr>
      <w:r>
        <w:rPr/>
        <w:t>cell membrane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P E T F K S Y O B N P F P Y U F G M D C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U A U R B Z S M O D R Z A M M Z H G C I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S K S P O M E I L E L B C Q A F M O E L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E I E S O P S F G O W X T J A W N A Q I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R Y S S I U S U X Y E R I J T C K G U H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U V I O F V L N A V C G V Y E P K Z I P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T S E F T A E S A I U Q E N F L N X L O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C P I S T Y V T B R J O T P Y B W T I R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U D I I I F C O R E T R R Y B M N Y B D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R S O N E C H O T A A O A D I F W Z R Y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T N Z U O P L E G T N Y N N L E C E I H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S B A T O C C E I A B S S Y A E I E U P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Q W W R Q F Y O S I H Y P D Y Q M T M K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G X D Z O M N T C P Z P O O E L V D O N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L Y Z H T T G G O Z B P R R R M J N M S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H E N D O C Y T O S I S T A T T R P F A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S I S O T Y C O X E I M E M B R A N E M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O H Y D I P I L O H P S O H P X G J V K </w:t>
      </w:r>
    </w:p>
    <w:p>
      <w:pPr>
        <w:pStyle w:val="HTMLPreformatted"/>
        <w:ind w:left="1440" w:right="1440" w:hanging="0"/>
        <w:rPr>
          <w:sz w:val="30"/>
        </w:rPr>
      </w:pPr>
      <w:r>
        <w:rPr>
          <w:sz w:val="30"/>
        </w:rPr>
        <w:t xml:space="preserve">G W W V O L X T Z X K P T Y R E A J A M </w:t>
      </w:r>
    </w:p>
    <w:p>
      <w:pPr>
        <w:pStyle w:val="HTMLPreformatted"/>
        <w:ind w:left="1440" w:right="1440" w:hanging="0"/>
        <w:rPr/>
      </w:pPr>
      <w:r>
        <w:rPr>
          <w:sz w:val="30"/>
        </w:rPr>
        <w:t>M J A N K O C X T E I B U Y R D N Y B A</w:t>
      </w:r>
      <w:r>
        <w:rPr/>
        <w:t xml:space="preserve"> </w:t>
      </w:r>
    </w:p>
    <w:p>
      <w:pPr>
        <w:pStyle w:val="HTMLPreformatted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ransport requiring the use of energy ________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ransport requiring no energy _______________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atin for 2 layer __________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ype of molecules that make up the cell membrane_______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mount of “stuff” in an environment __________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rm of transport demonstrated by food coloring in water  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ngulfing of food particles by a cell _______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Engulfing of fluid by a cell __________________________________ 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2 functions of the cell membrane ___________________ &amp; 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eans to be in a constant state of balance ____________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iffusion of or through water __________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ell ingests stuff from the environment and forms vesicles __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esicle releases contents from a cell to the outside ________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o “fear” water __________________________________</w:t>
      </w:r>
    </w:p>
    <w:p>
      <w:pPr>
        <w:pStyle w:val="HTMLPreformatted"/>
        <w:spacing w:lineRule="auto" w:line="360"/>
        <w:ind w:righ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o “like” water ___________________________________</w:t>
      </w:r>
    </w:p>
    <w:sectPr>
      <w:type w:val="nextPage"/>
      <w:pgSz w:w="12240" w:h="15840"/>
      <w:pgMar w:left="720" w:right="720" w:gutter="144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4:45:00Z</dcterms:created>
  <dc:creator>sada</dc:creator>
  <dc:description/>
  <cp:keywords/>
  <dc:language>en-US</dc:language>
  <cp:lastModifiedBy>Staff</cp:lastModifiedBy>
  <cp:lastPrinted>2005-12-12T13:07:00Z</cp:lastPrinted>
  <dcterms:modified xsi:type="dcterms:W3CDTF">2005-12-12T20:19:00Z</dcterms:modified>
  <cp:revision>2</cp:revision>
  <dc:subject/>
  <dc:title>cell membrane</dc:title>
</cp:coreProperties>
</file>